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left="851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Ейского городского поселения Ейского района «О принятии Регламента Совета Ейского городского поселения Ейского район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 подготовлен и внесен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11"/>
        <w:gridCol w:w="332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ем  Совета Ейского   городского поселения 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а 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77"/>
        <w:gridCol w:w="330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Ейского              городского поселения Ейского района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И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55:00Z</dcterms:created>
  <dc:creator>иии</dc:creator>
  <dc:description/>
  <cp:keywords/>
  <dc:language>en-US</dc:language>
  <cp:lastModifiedBy>dns</cp:lastModifiedBy>
  <cp:lastPrinted>2025-03-12T10:24:00Z</cp:lastPrinted>
  <dcterms:modified xsi:type="dcterms:W3CDTF">2025-03-31T06:07:00Z</dcterms:modified>
  <cp:revision>3</cp:revision>
  <dc:subject/>
  <dc:title>Проект внесен</dc:title>
</cp:coreProperties>
</file>